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едло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38-19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прил 2022. године</w:t>
        <w:tab/>
      </w:r>
    </w:p>
    <w:p>
      <w:pPr>
        <w:pStyle w:val="Normal"/>
        <w:ind w:right="-180" w:hanging="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color w:val="FFFFFF"/>
          <w:sz w:val="22"/>
          <w:szCs w:val="22"/>
          <w:lang w:val="sr-RS"/>
        </w:rPr>
        <w:t xml:space="preserve"> </w:t>
      </w:r>
    </w:p>
    <w:p>
      <w:pPr>
        <w:pStyle w:val="Normal"/>
        <w:ind w:right="-180" w:hanging="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припремио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21. априла 2022.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Даје се сагласност на Изме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допуну ценовника Шумадија сајам доо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број 41</w:t>
      </w:r>
      <w:r>
        <w:rPr>
          <w:rFonts w:cs="Arial" w:ascii="Arial" w:hAnsi="Arial"/>
          <w:sz w:val="22"/>
          <w:szCs w:val="22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 који је донела Скупштина ПД </w:t>
      </w:r>
      <w:r>
        <w:rPr>
          <w:rFonts w:cs="Arial" w:ascii="Arial" w:hAnsi="Arial"/>
          <w:bCs/>
          <w:sz w:val="22"/>
          <w:szCs w:val="22"/>
        </w:rPr>
        <w:t>Шумадија саја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о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  20. априла 2022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ind w:firstLine="708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</w:rPr>
        <w:t xml:space="preserve"> 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у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 да Градско веће решењем одлучује о појединим правима, обавезама и правним интересима грађана, правних лица и др. субјеката у  складу са законом, статутом и др. актима и члану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 године-пречишћен текст, који прописује да Градско веће даје сагласност на ценовник сајамских и других 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2"/>
          <w:szCs w:val="22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Градској управи за комуналне послове Захтев број 3-260 од 20. априла 2022.године, за давање сагласности на Измену и допу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ценовника </w:t>
      </w:r>
      <w:r>
        <w:rPr>
          <w:rFonts w:cs="Arial" w:ascii="Arial" w:hAnsi="Arial"/>
          <w:sz w:val="22"/>
          <w:szCs w:val="22"/>
          <w:lang w:val="sr-RS"/>
        </w:rPr>
        <w:t xml:space="preserve">Шумадија сајам доо Крагујевац број 41/22, који је донела Скупштина друштва на седници одржаној 20. априла  2022.годи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реализације одредбе 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 Крагујевац број 03-2021 од 14. јануара 2021. године којом је утврђена обавеза надлежног органа оснивача, у овом  случају Градског већа, да даје сагласност на ценовник сајамских и других услуга који доноси Скупштин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верификовање од стране оснивача извршене Измене и допуне ценовника број: 41/22 од  20. априла 2022. године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</w:t>
        <w:tab/>
        <w:tab/>
        <w:t xml:space="preserve">   Никола  Дашић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уналне послове Зорица Ђорић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домир Ерић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Gadrsko </cp:lastModifiedBy>
  <cp:lastPrinted>2022-04-20T14:03:00Z</cp:lastPrinted>
  <dcterms:modified xsi:type="dcterms:W3CDTF">2022-04-26T06:53:00Z</dcterms:modified>
  <cp:revision>115</cp:revision>
  <dc:subject/>
  <dc:title/>
</cp:coreProperties>
</file>